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2pt;width:270.6pt;height:41.9pt;mso-wrap-style:none;v-text-anchor:middle;mso-position-vertical:top" type="_x0000_t136">
            <v:path textpathok="t"/>
            <v:textpath on="t" fitshape="t" string="MATERIE DEI GIORN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68"/>
        <w:gridCol w:w="1943"/>
        <w:gridCol w:w="1494"/>
        <w:gridCol w:w="1816"/>
        <w:gridCol w:w="1539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UNED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ARTED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ERCOLEDì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GIOVEDì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VENERDì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ABATO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TT LA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TTRO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TTRONIC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D.P LA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TE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ITTO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TT LA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D.P LA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TE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TT LA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.FISIC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D.P LAB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TEM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.FISIC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D.P LAB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TTRO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TEM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EMETIC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D.P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TTRO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IT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EMATIC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3:15:00Z</dcterms:created>
  <dc:creator>ENZO</dc:creator>
  <dc:description/>
  <dc:language>en-US</dc:language>
  <cp:lastModifiedBy>ENZO</cp:lastModifiedBy>
  <dcterms:modified xsi:type="dcterms:W3CDTF">2006-01-29T23:24:00Z</dcterms:modified>
  <cp:revision>1</cp:revision>
  <dc:subject/>
  <dc:title> </dc:title>
</cp:coreProperties>
</file>